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</w:t>
      </w:r>
    </w:p>
    <w:p>
      <w:pPr>
        <w:pStyle w:val="Normal"/>
        <w:ind w:left="4248" w:hanging="0"/>
        <w:jc w:val="center"/>
        <w:rPr>
          <w:sz w:val="28"/>
          <w:szCs w:val="22"/>
        </w:rPr>
      </w:pPr>
      <w:r>
        <w:rPr>
          <w:sz w:val="28"/>
          <w:szCs w:val="22"/>
        </w:rPr>
        <w:t>к постановлению Администрации</w:t>
      </w:r>
    </w:p>
    <w:p>
      <w:pPr>
        <w:pStyle w:val="Normal"/>
        <w:ind w:left="4248" w:hanging="0"/>
        <w:jc w:val="center"/>
        <w:rPr>
          <w:sz w:val="28"/>
          <w:szCs w:val="22"/>
        </w:rPr>
      </w:pPr>
      <w:r>
        <w:rPr>
          <w:sz w:val="28"/>
          <w:szCs w:val="2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 </w:t>
      </w:r>
      <w:r>
        <w:rPr>
          <w:sz w:val="28"/>
        </w:rPr>
        <w:t xml:space="preserve">Комплексный план </w:t>
      </w:r>
      <w:r>
        <w:rPr>
          <w:color w:val="000000"/>
          <w:spacing w:val="-6"/>
          <w:sz w:val="28"/>
        </w:rPr>
        <w:t>мероприятий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правленных на профилактику бешенства </w:t>
      </w:r>
    </w:p>
    <w:p>
      <w:pPr>
        <w:pStyle w:val="Normal"/>
        <w:jc w:val="center"/>
        <w:rPr/>
      </w:pPr>
      <w:r>
        <w:rPr>
          <w:sz w:val="28"/>
        </w:rPr>
        <w:t>на территории Златоусто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6 - 2020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42"/>
        <w:gridCol w:w="1417"/>
        <w:gridCol w:w="33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ые и профилактические мероприят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ведение заседания межведомственной комиссии с заинтересованными службами по вопросам профилактики беш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мар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Администрация ЗГО, ОГБУ «Златоустовская городская  ветеринарная станция по борьбе с болезнями животных», ТО Роспотребнадзора в г. Златоусте и Кусинском рай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проведение месячника по профилактике бешенства сред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март-апрел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, МКУ ЗГО «УЖКХ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проведение учёта домашних животных на территории З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чёта  охотничьих со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6 г., далее - ежегодно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КУ ЗГО «УЖКХ», КТОСы,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БУ «Златоустовская городская  ветеринарная станция по борьбе с болезнями животных»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ества охотников и рыболов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Обеспечить отлов,  приём и содержание от населения бродячих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,                         ООО «Златспецтранс» в соответствии с контрактом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проведение профилактической вакцинации против бешенства лиц, занятых отловом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ООО «Златспецтранс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утилизацию трупов животных в соответствии с требованиями ветеринарно-санитарных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,                                               ООО «Златспецтранс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екомендовать: в соответствии с требованиями санитарного законодательства, обеспечить профилактическими прививками против бешенства лиц, профессиональная и иная деятельность которых связана с риском заражения бешенством (сотрудники ветеринарной службы, лесничества, охотники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6.16г., далее – по схеме иммуниз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ОГБУ «Златоустовская городская  ветеринарная станция по борьбе с болезнями животных»,                                           ЧОБУ «Златоустовское лесничество», Общества охотников и рыболов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воевременно информировать ФФБУЗ «ЦГиЭ в Челябинской области в городе Златоусте и Кусинском районе»,  ТО Роспотребнадзора                            в г. Златоусте и Кусинском районе о случаях бешенства среди животных и случаях укуса ими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егистрации случае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, МКУ «Управление здравоохранения Администрации ЗГО», ЛПУ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екомендовать проводить вакцинацию зарегистрированных собак (в т.ч. охотничьих), принадлежащих организациям и частным владель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 собак,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вопрос по выделению земельных участков под площадки для выгула собак, строительства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иГ Администрации ЗГ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содержание в надлежащем санитарном состоянии площадок для выгула со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соблюдение ветеринарно-санитарных правил при  проведения выставок собак, коше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ы выставо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водить лечебные и профилактические мероприятия согласно приказу МЗ РФ № 297 от 07.10.97 г. «О совершенствовании мероприятий по профилактике заболевания людей бешенством», СП 3.1.096-96 и ВП 13.31103-96 «Профилактика и борьба с заразными болезнями, общими для человека и животных. Бешенство». Обеспечить проведение расследования причин укусов людей живот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, МКУ «Управление здравоохранения Администрации ЗГО», МБЛПУЗ, ТО Роспотребнадзора в г. Златоусте и Кусинском районе,  ФФБУЗ «ЦГиЭ в Челябинской области в городе Златоусте и Кусинском районе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водить семинары с медицинскими работниками ЛПУ по вопросам профилактики бешенства и оказания антирабической помощи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01.03.16г, далее - ежегодн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здравоохранения Администрации ЗГО», МБЛПУЗ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водить работу по информированию населения по вопросам профилактики беш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МКУ «Управление здравоохранения Администрации ЗГО», ЛПУ, ТО Роспотребнадзора в г. Златоусте и Кусинском районе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ФБУЗ «ЦГиЭ в Челябинской области в городе Златоусте и Кусинском районе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казание антирабической помощи людям, пострадавшим от укусов животных в полном объёме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личие неснижаемого запаса антирабической вакцины и антирабического иммуноглобу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здравоохранения Администрации ЗГО», МБЛПУЗ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контроль за оказанием антирабической помощи укушенным животными, за транспортировкой, хранением и использованием антирабической вакцины и антирабического иммуноглобу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ри плановом контроле, регистрации случаев бешенств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О Роспотребнадзора в г. Златоусте и Кусинском районе.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эпидемиологическое расследование каждого случая укуса живот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БУЗ «ЦГиЭ в Челябинской области в городе Златоусте и Кусинском районе»</w:t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тивоэпидемические мероприятия при возникновении очага бешенства среди животны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формировать ТО Роспотребнадзора в г. Златоусте и Кусинском районе, ветеринарную службу соседни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эпизоотолого-эпидемиологическое обследование очага, определить границы очага, разработать план мероприятий по ликвидации очага и профилактике новых случаев заболева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 часов с момента возникновения очаг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, ТО Роспотребнадзора в г. Златоусте и Кусинском районе, ФФБУЗ «ЦГиЭ в Челябинской области в городе Златоусте и Кусинском районе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оект Постановления Главы ЗГО               по введению карантина сред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4 ч. с момента возникновения очаг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</w:t>
            </w:r>
          </w:p>
        </w:tc>
      </w:tr>
      <w:tr>
        <w:trPr>
          <w:trHeight w:val="18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заседание комиссии по ЧС и ОПБ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4 ч. с момента возникновения очаг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ЧС и ОПБ ЗГ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и возникновении эпизоотического очага по бешенству на территории ЗГО, согласно решения  КЧС и ОПБ ЗГО организовать отстрел диких животных (волков, лис, корсаков, енотовидных собак). Провести вакцинацию сельскохозяйственных и диких 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существования очага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 общество охотников и рыболов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Направлять вакцинированных охотников в специализированные бригады (по отстрелу волков, лис, корсаков) в неблагополучные по бешенству пункты, обеспечив необходимым снаряжением и боеприпасами по решению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ъявлении неблагополучного пункт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ЧС и ОПБ ЗГО, Общество охотников и рыболов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битых животных подвергать захоронению без снятия шкур, под контролем ветеринар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ГО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Златспецтранс»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проведение  разъяснительной работы среди населения об опасности  заболевания бешенством и мерах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существования очаг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БУ «Златоустовская городская  ветеринарная станция по борьбе с болезнями животных», ТО Роспотребнадзора в г. Златоусте и Кусинском районе, ФБУЗ «ЦГиЭ в Челябинской области в городе Златоусте и Кусинском районе», МКУ «Управление здравоохранения Администрации ЗГО»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З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рганизовать подворный (поквартирный) обход неблагополучного населённого пункта с целью своевременного выявления больных людей и животных и проведения профилактически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существования очаг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, ТО Роспотребнадзора в г. Златоусте и Кусинском районе, ФБУЗ «ЦГиЭ в Челябинской области в городе Златоусте и Кусинском районе», МКУ «Управление здравоохранения Администрации ЗГО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ить вакцинацию (комплексно, вакцина + иммуноглобулин) лиц, подвергшихся риску инфицирования вирусом бешенст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ообщить о выявлении лиц, подвергшихся риску инфицирования вирусом бешенства ТО Роспотребнадзора в г. Златоусте и Кусинском районе, в ФФГУЗ «ЦГиЭ в Челябинской области» в г. Златоусте и Куси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здравоохранения Администрации ЗГО»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З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вести эпидемиологическое обследование очага беш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явлении лиц, подвергшихся риску инфицирования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О Роспотребнадзора в г. Златоусте и Кусинском районе, ФБУЗ «ЦГиЭ в Челябинской области в городе Златоусте и Кусинском районе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ация лиц, заболевших бешен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здравоохранения Администрации ЗГО», МБЛПУЗ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дготовить проект Постановления Главы ЗГО по снятию каран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Через 2 мес. после последнего случая заболевания при условии при условии выполнения запланированных мероприят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 «Златоустовская городская  ветеринарная станция по борьбе с болезнями животных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  <w:t>Сокращения, применяемые в Комплексном плане мероприятий, направленных на профилактик бешенства на территории Златоустовского городского округа на 2016 - 2020 годы</w:t>
      </w:r>
    </w:p>
    <w:p>
      <w:pPr>
        <w:pStyle w:val="Normal"/>
        <w:widowControl w:val="false"/>
        <w:suppressAutoHyphens w:val="tru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ция ЗГО – Администрация Златоустовского городского округ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ГБУ «Златоустовская городская  ветеринарная станция по борьбе с болезнями животных» - Областное государственное бюджетное учреждение «Златоустовская городская ветеринарная станция по борьбе с болезнями животных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О Роспотребнадзора в г. Златоусте и Кусинском районе – Территориальный отдел Федеральной службы по надзору в сфере защиты прав потребителей и благополучия человека в г. Златоусте и Кусинском районе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КУ  ЗГО «УЖКХ» - Муниципальное казенное учреждение Златоустовского городского округа «Управление жилищно-коммунального хозяйств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ТОС - комитет территориального общественного самоуправления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ОО «Златспецтранс» - Общество с ограниченной ответственность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ОБУ «Златоустовское лесничество» - Челябинское областное бюджетное учреждение «Златоустовское лесничество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КУ «Управление здравоохранения Администрации ЗГО» - Муниципальное казенное учреждение Управление здравоохранения Администрации Златоустовского городского округ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ПУ – лечебно профилактические учрежд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АиГ Администрации ЗГО - Управление архитектуры и градостроительства Администрации Златоустовского городского округ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ФБУЗ «ЦГиЭ в Челябинской области в городе Златоусте и Кусинском районе» - Филиал Федерального бюджетного учреждения здравоохранения «Центр гигиены и эпидемиологии в Челябинской области в городе Златоусте и Кусинском районе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БЛПУЗ – муниципальные бюджетные лечебно-профилактические учреждения здравоохран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0"/>
        </w:rPr>
        <w:t>К ЧС и ОПБ ЗГО – Комиссия по предупреждению и ликвидации чрехвычайных ситуаций и обеспечению пожарной безопасности Златоустовского городского округа.</w:t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21:00Z</dcterms:created>
  <dc:creator>Хребтова</dc:creator>
  <dc:description/>
  <cp:keywords/>
  <dc:language>en-US</dc:language>
  <cp:lastModifiedBy>prot_1</cp:lastModifiedBy>
  <cp:lastPrinted>2015-12-10T11:28:00Z</cp:lastPrinted>
  <dcterms:modified xsi:type="dcterms:W3CDTF">2015-12-10T06:34:00Z</dcterms:modified>
  <cp:revision>29</cp:revision>
  <dc:subject/>
  <dc:title>Комплексный план по усилению</dc:title>
</cp:coreProperties>
</file>